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. Candidații au fost instruiţi în legătură cu modul de desfășurare a simulării examenului național de Bacalaureat 2023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rdinul nr. 5242/31.08.2022 privind organizarea și desfășurarea examenului național de bacalaureat-2023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3138/25.01.2023 privind organizarea simulării Evaluării Naționale pentru absolvenții clasei a VIII-a și a simulării probelor scrise ale examenului național de bacalaureat, în anul școlar 2022-2023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 privind organizarea și desfășurarea simulării probelor scrise ale examenului de bacalaureat național în anul școlar 2022-2023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2-17T07:57:00Z</dcterms:modified>
  <cp:revision>9</cp:revision>
  <dc:subject/>
  <dc:title>INSPECTORATUL ŞCOLAR JUDEŢEAN MUREŞ</dc:title>
</cp:coreProperties>
</file>